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Inspection report</w:t>
      </w:r>
    </w:p>
    <w:tbl>
      <w:tblPr>
        <w:tblW w:w="8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368"/>
        <w:gridCol w:w="3804"/>
      </w:tblGrid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Document name and date of issue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port No.</w:t>
            </w:r>
          </w:p>
        </w:tc>
        <w:tc>
          <w:tcPr>
            <w:tcW w:w="3804" w:type="dxa"/>
            <w:tcBorders/>
          </w:tcPr>
          <w:p>
            <w:pPr>
              <w:pStyle w:val="Reportno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0" w:name="ReportNo"/>
            <w:bookmarkStart w:id="1" w:name="ReportNo"/>
            <w:bookmarkEnd w:id="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5.05.2015</w:t>
            </w:r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id date of the document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alid date until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" w:name="ValidDate"/>
            <w:bookmarkStart w:id="3" w:name="ValidDate"/>
            <w:bookmarkEnd w:id="3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Information on the gauge block to be calibrated: 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t No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4" w:name="SetNo"/>
            <w:bookmarkStart w:id="5" w:name="SetNo"/>
            <w:bookmarkEnd w:id="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uantity of gauge blocks in the set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6" w:name="Quantity"/>
            <w:bookmarkStart w:id="7" w:name="Quantity"/>
            <w:bookmarkEnd w:id="7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er of accurac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8" w:name="OrderOfAccuracy1"/>
            <w:bookmarkStart w:id="9" w:name="OrderOfAccuracy1"/>
            <w:bookmarkEnd w:id="9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ccuracy grad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0" w:name="AccuracyGrade1"/>
            <w:bookmarkStart w:id="11" w:name="AccuracyGrade1"/>
            <w:bookmarkEnd w:id="1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nufacturer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2" w:name="Manufacturer"/>
            <w:bookmarkStart w:id="13" w:name="Manufacturer"/>
            <w:bookmarkEnd w:id="13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longs to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4" w:name="BelongsTo"/>
            <w:bookmarkStart w:id="15" w:name="BelongsTo"/>
            <w:bookmarkEnd w:id="1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 of the previous verification (calibration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6" w:name="PreviousVerification"/>
            <w:bookmarkStart w:id="17" w:name="PreviousVerification"/>
            <w:bookmarkEnd w:id="17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Verification conditions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emperature T in °C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8" w:name="Temperature"/>
            <w:bookmarkStart w:id="19" w:name="Temperature"/>
            <w:bookmarkEnd w:id="19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lative humidit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tmospheric pressur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rification (calibration) facilities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vice number and serial number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0" w:name="Device"/>
            <w:bookmarkStart w:id="21" w:name="Device"/>
            <w:bookmarkEnd w:id="2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etrological characteristics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2" w:name="MetrologicalCharacteristics"/>
            <w:bookmarkStart w:id="23" w:name="MetrologicalCharacteristics"/>
            <w:bookmarkEnd w:id="23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 of reference set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4" w:name="ReferenceSetNo"/>
            <w:bookmarkStart w:id="25" w:name="ReferenceSetNo"/>
            <w:bookmarkEnd w:id="2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er of accurac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6" w:name="OrderOfAccuracy2"/>
            <w:bookmarkStart w:id="27" w:name="OrderOfAccuracy2"/>
            <w:bookmarkEnd w:id="27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perator’s data: 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erification (calibration) is carried out b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8" w:name="Person"/>
            <w:bookmarkStart w:id="29" w:name="Person"/>
            <w:bookmarkEnd w:id="29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98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32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664"/>
        <w:gridCol w:w="664"/>
        <w:gridCol w:w="791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77"/>
        <w:gridCol w:w="662"/>
        <w:gridCol w:w="761"/>
        <w:gridCol w:w="1071"/>
      </w:tblGrid>
      <w:tr>
        <w:trPr>
          <w:trHeight w:val="5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L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Lref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l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t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a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mea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C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C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C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mea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h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lang w:eastAsia="zh-CN"/>
              </w:rPr>
              <w:t>L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l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eastAsia="zh-CN"/>
              </w:rPr>
              <w:t>C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lang w:eastAsia="zh-CN"/>
              </w:rPr>
              <w:t>L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n</w:t>
            </w:r>
            <w:r>
              <w:rPr>
                <w:rFonts w:eastAsia="Times New Roman"/>
                <w:color w:val="000000"/>
                <w:lang w:eastAsia="zh-CN"/>
              </w:rPr>
              <w:t xml:space="preserve"> cal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Ln cal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Grad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zh-CN"/>
              </w:rPr>
              <w:t>Inspection</w:t>
            </w:r>
          </w:p>
        </w:tc>
      </w:tr>
      <w:tr>
        <w:trPr>
          <w:trHeight w:val="33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mm</w:t>
            </w:r>
          </w:p>
        </w:tc>
        <w:tc>
          <w:tcPr>
            <w:tcW w:w="101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µ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m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mm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lang w:val="en-US"/>
        </w:rPr>
      </w:pPr>
      <w:r>
        <w:rPr>
          <w:lang w:val="en-US"/>
        </w:rPr>
      </w:r>
      <w:bookmarkStart w:id="30" w:name="Messergebnis"/>
      <w:bookmarkStart w:id="31" w:name="Messergebnis"/>
      <w:bookmarkEnd w:id="31"/>
    </w:p>
    <w:p>
      <w:pPr>
        <w:pStyle w:val="Normal"/>
        <w:tabs>
          <w:tab w:val="clear" w:pos="708"/>
          <w:tab w:val="left" w:pos="352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3326765" cy="268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2686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w:bookmarkStart w:id="32" w:name="Zwischenergebnis"/>
                            <w:bookmarkStart w:id="33" w:name="Zwischenergebnis"/>
                            <w:bookmarkEnd w:id="33"/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61.95pt;height:21.15pt;mso-wrap-distance-left:9.05pt;mso-wrap-distance-right:9.05pt;mso-wrap-distance-top:0pt;mso-wrap-distance-bottom:0pt;margin-top:-0.1pt;mso-position-vertical-relative:text;margin-left:197.8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w:bookmarkStart w:id="34" w:name="Zwischenergebnis"/>
                      <w:bookmarkStart w:id="35" w:name="Zwischenergebnis"/>
                      <w:bookmarkEnd w:id="35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uropol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677" w:leader="none"/>
        <w:tab w:val="left" w:pos="8640" w:leader="none"/>
        <w:tab w:val="right" w:pos="9355" w:leader="none"/>
      </w:tabs>
      <w:ind w:right="23" w:hanging="0"/>
      <w:jc w:val="right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left" w:pos="540" w:leader="none"/>
        <w:tab w:val="left" w:pos="1980" w:leader="none"/>
        <w:tab w:val="left" w:pos="4140" w:leader="none"/>
        <w:tab w:val="center" w:pos="4677" w:leader="none"/>
        <w:tab w:val="left" w:pos="6480" w:leader="none"/>
        <w:tab w:val="right" w:pos="9355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>Muster Measurement</w:t>
      <w:tab/>
      <w:tab/>
      <w:t>Tel.: +49 (0) 1234 556677</w:t>
      <w:tab/>
      <w:br/>
      <w:t>Max-von-Muster-Straße 55</w:t>
      <w:tab/>
      <w:tab/>
      <w:t>Fax: +49 (0) 1234 556678</w:t>
      <w:br/>
      <w:t>88595 Musterstadt</w:t>
      <w:tab/>
      <w:tab/>
      <w:t xml:space="preserve">E-mail: info@muster-measurement.de  </w:t>
      <w:br/>
    </w:r>
    <w:r>
      <w:rPr>
        <w:rFonts w:cs="Arial" w:ascii="Arial" w:hAnsi="Arial"/>
        <w:sz w:val="16"/>
        <w:szCs w:val="16"/>
        <w:lang w:val="en-US"/>
      </w:rPr>
      <w:t>German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spacing w:before="0" w:after="200"/>
      <w:jc w:val="right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of  report no. </w:t>
    </w:r>
    <w:r>
      <w:fldChar w:fldCharType="begin"/>
    </w:r>
    <w:r>
      <w:rPr>
        <w:sz w:val="16"/>
        <w:szCs w:val="16"/>
        <w:lang w:val="en-US"/>
      </w:rPr>
      <w:instrText xml:space="preserve"> STYLEREF  report_no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</w:r>
    <w:r/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34"/>
      <w:gridCol w:w="1377"/>
      <w:gridCol w:w="2493"/>
    </w:tblGrid>
    <w:tr>
      <w:trPr>
        <w:trHeight w:val="1554" w:hRule="atLeast"/>
      </w:trPr>
      <w:tc>
        <w:tcPr>
          <w:tcW w:w="4634" w:type="dxa"/>
          <w:tcBorders/>
        </w:tcPr>
        <w:p>
          <w:pPr>
            <w:pStyle w:val="Normal"/>
            <w:spacing w:before="0" w:after="200"/>
            <w:ind w:left="142" w:hanging="0"/>
            <w:rPr>
              <w:color w:val="00823B"/>
              <w:spacing w:val="5"/>
              <w:sz w:val="32"/>
              <w:szCs w:val="32"/>
              <w:lang w:val="en-US" w:eastAsia="en-US"/>
            </w:rPr>
          </w:pPr>
          <w:r>
            <w:rPr>
              <w:color w:val="00823B"/>
              <w:spacing w:val="5"/>
              <w:sz w:val="16"/>
              <w:lang w:val="en-US" w:eastAsia="en-US"/>
            </w:rPr>
            <w:drawing>
              <wp:inline distT="0" distB="0" distL="0" distR="0">
                <wp:extent cx="758825" cy="758825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Neuropol" w:ascii="Neuropol" w:hAnsi="Neuropol"/>
              <w:color w:val="00823B"/>
              <w:spacing w:val="5"/>
              <w:sz w:val="32"/>
              <w:szCs w:val="32"/>
              <w:lang w:val="en-US" w:eastAsia="en-US"/>
            </w:rPr>
            <w:t>Muster Measurement</w:t>
          </w:r>
        </w:p>
      </w:tc>
      <w:tc>
        <w:tcPr>
          <w:tcW w:w="1377" w:type="dxa"/>
          <w:tcBorders/>
        </w:tcPr>
        <w:p>
          <w:pPr>
            <w:pStyle w:val="Normal"/>
            <w:snapToGrid w:val="false"/>
            <w:spacing w:before="0" w:after="200"/>
            <w:rPr>
              <w:color w:val="00823B"/>
              <w:spacing w:val="5"/>
              <w:sz w:val="16"/>
              <w:szCs w:val="32"/>
              <w:lang w:val="en-US" w:eastAsia="en-US"/>
            </w:rPr>
          </w:pPr>
          <w:r>
            <w:rPr>
              <w:color w:val="00823B"/>
              <w:spacing w:val="5"/>
              <w:sz w:val="16"/>
              <w:szCs w:val="32"/>
              <w:lang w:val="en-US" w:eastAsia="en-US"/>
            </w:rPr>
          </w:r>
        </w:p>
      </w:tc>
      <w:tc>
        <w:tcPr>
          <w:tcW w:w="2493" w:type="dxa"/>
          <w:tcBorders/>
        </w:tcPr>
        <w:p>
          <w:pPr>
            <w:pStyle w:val="Normal"/>
            <w:rPr>
              <w:spacing w:val="5"/>
              <w:sz w:val="14"/>
              <w:szCs w:val="14"/>
              <w:lang w:val="en-US" w:eastAsia="en-US"/>
            </w:rPr>
          </w:pPr>
          <w:r>
            <w:rPr>
              <w:spacing w:val="5"/>
              <w:sz w:val="14"/>
              <w:szCs w:val="14"/>
              <w:lang w:val="en-US" w:eastAsia="en-US"/>
            </w:rPr>
            <w:t>Muster Measurement</w:t>
            <w:br/>
            <w:t>Max-von-Muster-Straße 55</w:t>
            <w:br/>
            <w:t>88595 Musterstadt</w:t>
            <w:br/>
          </w:r>
          <w:r>
            <w:rPr>
              <w:spacing w:val="5"/>
              <w:sz w:val="14"/>
              <w:szCs w:val="14"/>
              <w:lang w:val="en-US" w:eastAsia="en-US"/>
            </w:rPr>
            <w:t>Germany</w:t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spacing w:val="5"/>
              <w:sz w:val="14"/>
              <w:szCs w:val="14"/>
              <w:lang w:val="en-US" w:eastAsia="en-US"/>
            </w:rPr>
            <w:t>Tel.: +49 (0) 1234 556677</w:t>
            <w:br/>
            <w:t>E-mail: info@muster-measurement.d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spacing w:before="0" w:after="200"/>
      <w:jc w:val="right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of  report no. </w:t>
    </w:r>
    <w:r>
      <w:fldChar w:fldCharType="begin"/>
    </w:r>
    <w:r>
      <w:rPr>
        <w:sz w:val="16"/>
        <w:szCs w:val="16"/>
        <w:lang w:val="en-US"/>
      </w:rPr>
      <w:instrText xml:space="preserve"> STYLEREF  report_no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</w:r>
    <w:r/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atumZchn">
    <w:name w:val="Datum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KopfzeileZchn">
    <w:name w:val="Kopfzeile Zchn"/>
    <w:basedOn w:val="AbsatzStandardschriftart"/>
    <w:qFormat/>
    <w:rPr>
      <w:sz w:val="22"/>
      <w:szCs w:val="22"/>
      <w:lang w:eastAsia="ja-JP"/>
    </w:rPr>
  </w:style>
  <w:style w:type="character" w:styleId="FuzeileZchn">
    <w:name w:val="Fußzeile Zchn"/>
    <w:basedOn w:val="AbsatzStandardschriftart"/>
    <w:qFormat/>
    <w:rPr>
      <w:sz w:val="22"/>
      <w:szCs w:val="22"/>
      <w:lang w:eastAsia="ja-JP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eastAsia="ja-JP"/>
    </w:rPr>
  </w:style>
  <w:style w:type="character" w:styleId="PageNumber">
    <w:name w:val="Page Number"/>
    <w:basedOn w:val="AbsatzStandardschriftart"/>
    <w:rPr/>
  </w:style>
  <w:style w:type="character" w:styleId="NurTextZchn">
    <w:name w:val="Nur Text Zchn"/>
    <w:basedOn w:val="AbsatzStandardschriftart"/>
    <w:qFormat/>
    <w:rPr>
      <w:rFonts w:ascii="Consolas" w:hAnsi="Consolas" w:eastAsia="SimSun;宋体" w:cs="Consolas"/>
      <w:sz w:val="21"/>
      <w:szCs w:val="21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no">
    <w:name w:val="report_no"/>
    <w:basedOn w:val="Normal"/>
    <w:qFormat/>
    <w:pPr/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eastAsia="SimSun;宋体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1:00Z</dcterms:created>
  <dc:creator>GN</dc:creator>
  <dc:description/>
  <cp:keywords/>
  <dc:language>en-US</dc:language>
  <cp:lastModifiedBy>GN</cp:lastModifiedBy>
  <dcterms:modified xsi:type="dcterms:W3CDTF">2015-07-01T06:29:00Z</dcterms:modified>
  <cp:revision>57</cp:revision>
  <dc:subject/>
  <dc:title/>
</cp:coreProperties>
</file>