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Inspection report</w:t>
      </w:r>
    </w:p>
    <w:tbl>
      <w:tblPr>
        <w:tblW w:w="8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368"/>
        <w:gridCol w:w="3804"/>
      </w:tblGrid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Document name and date of issue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No.</w:t>
            </w:r>
          </w:p>
        </w:tc>
        <w:tc>
          <w:tcPr>
            <w:tcW w:w="3804" w:type="dxa"/>
            <w:tcBorders/>
          </w:tcPr>
          <w:p>
            <w:pPr>
              <w:pStyle w:val="Reportno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ReportNo"/>
            <w:bookmarkStart w:id="1" w:name="ReportNo"/>
            <w:bookmarkEnd w:id="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.05.2015</w:t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id date of the document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alid date until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" w:name="ValidDate"/>
            <w:bookmarkStart w:id="3" w:name="ValidDate"/>
            <w:bookmarkEnd w:id="3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Information on the gauge block to be calibrated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t No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4" w:name="SetNo"/>
            <w:bookmarkStart w:id="5" w:name="SetNo"/>
            <w:bookmarkEnd w:id="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antity of gauge blocks in th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6" w:name="Quantity"/>
            <w:bookmarkStart w:id="7" w:name="Quantity"/>
            <w:bookmarkEnd w:id="7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8" w:name="OrderOfAccuracy1"/>
            <w:bookmarkStart w:id="9" w:name="OrderOfAccuracy1"/>
            <w:bookmarkEnd w:id="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curacy grad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AccuracyGrade1"/>
            <w:bookmarkStart w:id="11" w:name="AccuracyGrade1"/>
            <w:bookmarkEnd w:id="1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nufactur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2" w:name="Manufacturer"/>
            <w:bookmarkStart w:id="13" w:name="Manufacturer"/>
            <w:bookmarkEnd w:id="1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longs to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4" w:name="BelongsTo"/>
            <w:bookmarkStart w:id="15" w:name="BelongsTo"/>
            <w:bookmarkEnd w:id="1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 of the previous verification (calibration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6" w:name="PreviousVerification"/>
            <w:bookmarkStart w:id="17" w:name="PreviousVerification"/>
            <w:bookmarkEnd w:id="1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Verification condition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mperature T in °C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8" w:name="Temperature"/>
            <w:bookmarkStart w:id="19" w:name="Temperature"/>
            <w:bookmarkEnd w:id="1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lative humid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mospheric pressur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ification (calibration) facilitie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vice number and serial numb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0" w:name="Device"/>
            <w:bookmarkStart w:id="21" w:name="Device"/>
            <w:bookmarkEnd w:id="2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rological characteristics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2" w:name="MetrologicalCharacteristics"/>
            <w:bookmarkStart w:id="23" w:name="MetrologicalCharacteristics"/>
            <w:bookmarkEnd w:id="2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 of referenc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4" w:name="ReferenceSetNo"/>
            <w:bookmarkStart w:id="25" w:name="ReferenceSetNo"/>
            <w:bookmarkEnd w:id="2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6" w:name="OrderOfAccuracy2"/>
            <w:bookmarkStart w:id="27" w:name="OrderOfAccuracy2"/>
            <w:bookmarkEnd w:id="2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perator’s data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erification (calibration) is carried out b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8" w:name="Person"/>
            <w:bookmarkStart w:id="29" w:name="Person"/>
            <w:bookmarkEnd w:id="29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32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4"/>
        <w:gridCol w:w="664"/>
        <w:gridCol w:w="791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77"/>
        <w:gridCol w:w="662"/>
        <w:gridCol w:w="761"/>
        <w:gridCol w:w="1070"/>
      </w:tblGrid>
      <w:tr>
        <w:trPr>
          <w:trHeight w:val="5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ref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t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a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zh-CN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n</w:t>
            </w:r>
            <w:r>
              <w:rPr>
                <w:rFonts w:eastAsia="Times New Roman"/>
                <w:color w:val="000000"/>
                <w:lang w:eastAsia="zh-CN"/>
              </w:rPr>
              <w:t xml:space="preserve"> cal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 cal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Grad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uter inspection</w:t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101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µ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m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  <w:bookmarkStart w:id="30" w:name="Messergebnis"/>
      <w:bookmarkStart w:id="31" w:name="Messergebnis"/>
      <w:bookmarkEnd w:id="31"/>
    </w:p>
    <w:p>
      <w:pPr>
        <w:pStyle w:val="Normal"/>
        <w:tabs>
          <w:tab w:val="clear" w:pos="708"/>
          <w:tab w:val="left" w:pos="35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3326765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765" cy="2686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32" w:name="Zwischenergebnis"/>
                            <w:bookmarkStart w:id="33" w:name="Zwischenergebnis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61.95pt;height:21.15pt;mso-wrap-distance-left:9.05pt;mso-wrap-distance-right:9.05pt;mso-wrap-distance-top:0pt;mso-wrap-distance-bottom:0pt;margin-top:-0.1pt;mso-position-vertical-relative:text;margin-left:197.8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34" w:name="Zwischenergebnis"/>
                      <w:bookmarkStart w:id="35" w:name="Zwischenergebnis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701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EKM Jena GmbH</w:t>
      <w:tab/>
      <w:tab/>
      <w:tab/>
      <w:tab/>
      <w:tab/>
      <w:tab/>
      <w:tab/>
      <w:t>Tel.: +49 (0) 3641 236291</w:t>
      <w:tab/>
      <w:br/>
      <w:t>Moritz-von-Rohr-Str. 1a</w:t>
      <w:tab/>
      <w:tab/>
      <w:tab/>
      <w:tab/>
      <w:tab/>
      <w:tab/>
      <w:tab/>
      <w:t>Fax: +49 (0) 3641 236292</w:t>
      <w:br/>
      <w:t>07745 Jena</w:t>
      <w:tab/>
      <w:tab/>
      <w:tab/>
      <w:tab/>
      <w:tab/>
      <w:tab/>
      <w:tab/>
      <w:t xml:space="preserve">E-mail: info@ekm-jena.de  </w:t>
      <w:br/>
      <w:t>German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EKM Jena GmbH</w:t>
      <w:tab/>
      <w:tab/>
      <w:t>Tel.: +49 (0) 3641 236291</w:t>
      <w:tab/>
      <w:br/>
      <w:t xml:space="preserve">Moritz-von-Rohr-Str. </w:t>
    </w:r>
    <w:r>
      <w:rPr>
        <w:rFonts w:cs="Arial" w:ascii="Arial" w:hAnsi="Arial"/>
        <w:sz w:val="16"/>
        <w:szCs w:val="16"/>
        <w:lang w:val="en-US"/>
      </w:rPr>
      <w:t>1a</w:t>
      <w:tab/>
      <w:tab/>
      <w:t>Fax: +49 (0) 3641 236292</w:t>
      <w:br/>
      <w:t>07745 Jena</w:t>
      <w:tab/>
      <w:tab/>
      <w:t xml:space="preserve">E-mail: info@ekm-jena.de  </w:t>
      <w:br/>
      <w:t>German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/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EKM Jena GmbH</w:t>
      <w:tab/>
      <w:tab/>
      <w:tab/>
      <w:tab/>
      <w:tab/>
      <w:tab/>
      <w:tab/>
      <w:t>Tel.: +49 (0) 3641 236291</w:t>
      <w:tab/>
      <w:br/>
      <w:t>Moritz-von-Rohr-Str. 1a</w:t>
      <w:tab/>
      <w:tab/>
      <w:tab/>
      <w:tab/>
      <w:tab/>
      <w:tab/>
      <w:tab/>
      <w:t>Fax: +49 (0) 3641 236292</w:t>
      <w:br/>
      <w:t>07745 Jena</w:t>
      <w:tab/>
      <w:tab/>
      <w:tab/>
      <w:tab/>
      <w:tab/>
      <w:tab/>
      <w:tab/>
      <w:t xml:space="preserve">E-mail: info@ekm-jena.de  </w:t>
      <w:br/>
      <w:t>German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52"/>
      <w:gridCol w:w="1444"/>
      <w:gridCol w:w="2508"/>
    </w:tblGrid>
    <w:tr>
      <w:trPr>
        <w:trHeight w:val="1554" w:hRule="atLeast"/>
      </w:trPr>
      <w:tc>
        <w:tcPr>
          <w:tcW w:w="4552" w:type="dxa"/>
          <w:tcBorders/>
        </w:tcPr>
        <w:p>
          <w:pPr>
            <w:pStyle w:val="Normal"/>
            <w:snapToGrid w:val="false"/>
            <w:spacing w:before="0" w:after="200"/>
            <w:ind w:firstLine="708"/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1070610</wp:posOffset>
                </wp:positionH>
                <wp:positionV relativeFrom="paragraph">
                  <wp:posOffset>-414655</wp:posOffset>
                </wp:positionV>
                <wp:extent cx="933450" cy="933450"/>
                <wp:effectExtent l="0" t="0" r="0" b="0"/>
                <wp:wrapTight wrapText="bothSides">
                  <wp:wrapPolygon edited="0">
                    <wp:start x="-218" y="0"/>
                    <wp:lineTo x="-218" y="21377"/>
                    <wp:lineTo x="21600" y="21377"/>
                    <wp:lineTo x="21600" y="0"/>
                    <wp:lineTo x="-218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44" w:type="dxa"/>
          <w:tcBorders/>
        </w:tcPr>
        <w:p>
          <w:pPr>
            <w:pStyle w:val="Normal"/>
            <w:snapToGrid w:val="false"/>
            <w:spacing w:before="0" w:after="200"/>
            <w:rPr>
              <w:color w:val="00823B"/>
              <w:spacing w:val="5"/>
              <w:sz w:val="16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szCs w:val="32"/>
              <w:lang w:val="en-US" w:eastAsia="en-US"/>
            </w:rPr>
          </w:r>
        </w:p>
      </w:tc>
      <w:tc>
        <w:tcPr>
          <w:tcW w:w="2508" w:type="dxa"/>
          <w:tcBorders/>
        </w:tcPr>
        <w:p>
          <w:pPr>
            <w:pStyle w:val="Normal"/>
            <w:rPr>
              <w:spacing w:val="5"/>
              <w:sz w:val="14"/>
              <w:szCs w:val="14"/>
              <w:lang w:val="en-US" w:eastAsia="en-US"/>
            </w:rPr>
          </w:pPr>
          <w:r>
            <w:rPr>
              <w:spacing w:val="5"/>
              <w:sz w:val="14"/>
              <w:szCs w:val="14"/>
              <w:lang w:val="en-US" w:eastAsia="en-US"/>
            </w:rPr>
            <w:t>EKM Jena GmbH</w:t>
            <w:br/>
            <w:t>Moritz-von-Rohr-Straße 1a</w:t>
            <w:br/>
            <w:t>07745 Jena</w:t>
            <w:br/>
            <w:t>Germany</w:t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spacing w:val="5"/>
              <w:sz w:val="14"/>
              <w:szCs w:val="14"/>
              <w:lang w:val="en-US" w:eastAsia="en-US"/>
            </w:rPr>
            <w:t>Tel.: +49 (0) 3641 236291</w:t>
            <w:br/>
            <w:t>E-mail: info@ekm-jena.d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/>
      </w:rPr>
      <w:instrText xml:space="preserve"> STYLEREF  report_no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</w:r>
    <w:r/>
    <w:r>
      <w:rPr>
        <w:sz w:val="16"/>
        <w:szCs w:val="16"/>
        <w:lang w:val="en-US"/>
      </w:rPr>
      <w:fldChar w:fldCharType="end"/>
    </w: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KopfzeileZchn">
    <w:name w:val="Kopfzeile Zchn"/>
    <w:basedOn w:val="AbsatzStandardschriftart"/>
    <w:qFormat/>
    <w:rPr>
      <w:sz w:val="22"/>
      <w:szCs w:val="22"/>
      <w:lang w:eastAsia="ja-JP"/>
    </w:rPr>
  </w:style>
  <w:style w:type="character" w:styleId="FuzeileZchn">
    <w:name w:val="Fußzeile Zchn"/>
    <w:basedOn w:val="AbsatzStandardschriftart"/>
    <w:qFormat/>
    <w:rPr>
      <w:sz w:val="22"/>
      <w:szCs w:val="22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Consolas" w:hAnsi="Consolas" w:eastAsia="SimSun;宋体" w:cs="Consolas"/>
      <w:sz w:val="21"/>
      <w:szCs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no">
    <w:name w:val="report_no"/>
    <w:basedOn w:val="Normal"/>
    <w:qFormat/>
    <w:pPr/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4:21:00Z</dcterms:created>
  <dc:creator>GN</dc:creator>
  <dc:description/>
  <dc:language>en-US</dc:language>
  <cp:lastModifiedBy>GN</cp:lastModifiedBy>
  <dcterms:modified xsi:type="dcterms:W3CDTF">2015-04-30T14:21:00Z</dcterms:modified>
  <cp:revision>2</cp:revision>
  <dc:subject/>
  <dc:title/>
</cp:coreProperties>
</file>