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librierung des Istdurchmessers einmal in der Mantelflächenmitte und außerdem von dieser Mitte im Abstand von 2,0 mm zu beiden Seit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44:00Z</dcterms:created>
  <dc:creator>Nolte</dc:creator>
  <dc:description/>
  <dc:language>en-US</dc:language>
  <cp:lastModifiedBy>ekmjena</cp:lastModifiedBy>
  <dcterms:modified xsi:type="dcterms:W3CDTF">2014-10-07T12:44:00Z</dcterms:modified>
  <cp:revision>2</cp:revision>
  <dc:subject/>
  <dc:title>Mit freundlichen Grüßen</dc:title>
</cp:coreProperties>
</file>