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>Max-von-Muster-Straße 55</w:t>
      <w:tab/>
      <w:tab/>
      <w:t>Fax: +49 (0) 1234 556678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299" w:leader="none"/>
        <w:tab w:val="left" w:pos="6480" w:leader="none"/>
        <w:tab w:val="left" w:pos="7629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88595 Musterstadt</w:t>
      <w:tab/>
      <w:tab/>
      <w:t xml:space="preserve">E-mail: info@muster-measurement.de  </w:t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Germany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6"/>
      <w:gridCol w:w="1573"/>
    </w:tblGrid>
    <w:tr>
      <w:trPr>
        <w:trHeight w:val="1422" w:hRule="atLeast"/>
      </w:trPr>
      <w:tc>
        <w:tcPr>
          <w:tcW w:w="76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Neuropol;Segoe UI" w:hAnsi="Neuropol;Segoe UI" w:cs="Arial"/>
              <w:sz w:val="18"/>
              <w:szCs w:val="18"/>
            </w:rPr>
          </w:pPr>
          <w:r>
            <w:rPr>
              <w:rFonts w:cs="Arial" w:ascii="Neuropol;Segoe UI" w:hAnsi="Neuropol;Segoe UI"/>
              <w:sz w:val="18"/>
              <w:szCs w:val="1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Neuropol;Segoe UI" w:hAnsi="Neuropol;Segoe UI"/>
              <w:sz w:val="18"/>
              <w:szCs w:val="18"/>
            </w:rPr>
            <w:t>Muster Measurement,  Max-von-Muster-Straße 55,  88595 Musterstadt</w:t>
          </w:r>
        </w:p>
      </w:tc>
      <w:tc>
        <w:tcPr>
          <w:tcW w:w="15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30480</wp:posOffset>
                </wp:positionV>
                <wp:extent cx="866775" cy="866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2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6:43:00Z</dcterms:modified>
  <cp:revision>51</cp:revision>
  <dc:subject/>
  <dc:title>EKM</dc:title>
</cp:coreProperties>
</file>